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VISION SUR LES GÉNÉRALITÉS DE LA DOUA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ur poste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uvrir le dossier « la douane »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ttre à l’écran le fichier « sommaire douane »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quer sur la partie du cours que vous souhaitez revoir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19:00Z</dcterms:created>
  <dc:creator>lp la peupleraie</dc:creator>
  <dc:description/>
  <cp:keywords/>
  <dc:language>en-US</dc:language>
  <cp:lastModifiedBy>lp la peupleraie</cp:lastModifiedBy>
  <cp:lastPrinted>2007-10-26T13:34:00Z</cp:lastPrinted>
  <dcterms:modified xsi:type="dcterms:W3CDTF">2007-10-26T11:37:00Z</dcterms:modified>
  <cp:revision>3</cp:revision>
  <dc:subject/>
  <dc:title>RÉVISION SUR LES GÉNÉRALITÉS DE LA DOUANE</dc:title>
</cp:coreProperties>
</file>